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Питања за 15. недељ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су фактори који утичу на квалитет амалгамског испун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а је улога матрице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а је улога интерденталних кочић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ати фазе рада са амалгамом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количина живе утиче на на особине амалгам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сати утицај дужине мешања на особине амалгам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ко кондензација утиче на квалитет амалгама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оји је циљ обликовања и полирања амалгамског испуна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вање живом и опште мере заштит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1:21:00Z</dcterms:created>
  <dc:creator>home</dc:creator>
  <dc:description/>
  <dc:language>en-US</dc:language>
  <cp:lastModifiedBy>pc</cp:lastModifiedBy>
  <dcterms:modified xsi:type="dcterms:W3CDTF">2015-09-03T01:21:00Z</dcterms:modified>
  <cp:revision>2</cp:revision>
  <dc:subject/>
  <dc:title/>
</cp:coreProperties>
</file>